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anish -3 Etapa Prelimin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amp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amp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qui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n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ud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elp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i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danc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mbi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hang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min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alk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t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in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at dinne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cin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ook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r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u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ans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s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e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ant, desir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señ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teach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uch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liste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ait, to hop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udi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tud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n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i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b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peak, to talk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ash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pi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lea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am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all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ev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take, to wear, to carr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d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order, to sen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r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look, watch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d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wim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s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ass, to happe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tin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ka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ch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ir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d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fit, to be lef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finish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tak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baj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ork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ren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lear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drink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a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ren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understan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r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u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uld, ought t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a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ell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r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ope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rt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har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rib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ri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ist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insis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ib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ceiv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v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liv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rar (e--&gt;i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lo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r (o--&gt;u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ount, to tell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contrar (o--&gt;u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find, to mee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ender (e--&gt;i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understan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over (o--&gt;u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ai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sar (e--&gt;i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think, to pla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der (e--&gt;i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lo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ordar (o--&gt;u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membe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tarse (e--&gt;i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it dow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ver (o--&gt;u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tur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ostarse (o--&gt;u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go to bed, lie dow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feitar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hav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ñar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ath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pertarse (e--&gt;i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ake up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char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howe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ar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ash oneself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antar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get up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quillar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ut on makeup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inar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om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er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ut 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c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know (person, book, movie, song,etc.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í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ea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leav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despedirse (de) (e--&gt;i, 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ay goodby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rmir (o--&gt;ue, u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leep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ertirse (e--&gt;ie, 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ve fu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dir (e--&gt;i, 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quest, orde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ir (e--&gt;ie, 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efe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etir (e--&gt;i, 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pea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tir (e--&gt;ie, 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feel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gerir (e--&gt;ie, 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ugges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stirse (e--&gt;i, 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get dresse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morzar (o--&gt;u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ve lunch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g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turn off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sc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look for, search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uz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ros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pezar (e--&gt;i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gi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g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investiga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gar (u--&gt;u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lay a gam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eg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arriv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g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a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actic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c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take (out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c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touch, play an instrumen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d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alk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ay, to tell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(location &amp; temporary conditions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c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do, to mak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g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able to, ca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ut, to plac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duc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r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wan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know (facts, info, how to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v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rin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om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6:30:00Z</dcterms:created>
  <dc:creator>alldredge</dc:creator>
  <dc:description/>
  <dc:language>en-US</dc:language>
  <cp:lastModifiedBy>mlamberri</cp:lastModifiedBy>
  <dcterms:modified xsi:type="dcterms:W3CDTF">2012-01-05T16:30:00Z</dcterms:modified>
  <cp:revision>2</cp:revision>
  <dc:subject/>
  <dc:title>Spanish -3 Etapa Preliminar</dc:title>
</cp:coreProperties>
</file>