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u w:val="none"/>
          <w:lang w:val="es-ES"/>
        </w:rPr>
      </w:pPr>
      <w:r>
        <w:rPr>
          <w:rFonts w:cs="Times New Roman" w:ascii="Times New Roman" w:hAnsi="Times New Roman"/>
          <w:b/>
          <w:u w:val="none"/>
          <w:lang w:val="es-ES"/>
        </w:rPr>
        <w:t>Nombre: __________________________________   Fecha: ___________________</w:t>
      </w:r>
    </w:p>
    <w:p>
      <w:pPr>
        <w:pStyle w:val="Normal"/>
        <w:rPr>
          <w:rFonts w:ascii="Times New Roman" w:hAnsi="Times New Roman" w:cs="Times New Roman"/>
          <w:b/>
          <w:b/>
          <w:u w:val="none"/>
          <w:lang w:val="zxx"/>
        </w:rPr>
      </w:pPr>
      <w:r>
        <w:rPr>
          <w:rFonts w:cs="Times New Roman"/>
          <w:b/>
          <w:u w:val="none"/>
          <w:lang w:val="zxx"/>
        </w:rPr>
      </w:r>
    </w:p>
    <w:p>
      <w:pPr>
        <w:pStyle w:val="Heading3"/>
        <w:numPr>
          <w:ilvl w:val="0"/>
          <w:numId w:val="0"/>
        </w:numPr>
        <w:ind w:left="2160" w:hanging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as frases útiles para la clase de español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/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Vas a escuchar:</w:t>
      </w:r>
    </w:p>
    <w:tbl>
      <w:tblPr>
        <w:tblW w:w="9300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4"/>
        <w:gridCol w:w="6166"/>
      </w:tblGrid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la derecha / la izquierda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the right / the left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rriba / abajo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up / down</w:t>
            </w:r>
          </w:p>
        </w:tc>
      </w:tr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dentro / afuera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(side) / out(side)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s-ES"/>
              </w:rPr>
              <w:t>delante</w:t>
            </w:r>
            <w:r>
              <w:rPr>
                <w:rFonts w:eastAsia="Arial Unicode MS"/>
              </w:rPr>
              <w:t xml:space="preserve"> / </w:t>
            </w:r>
            <w:r>
              <w:rPr>
                <w:rFonts w:eastAsia="Arial Unicode MS"/>
                <w:lang w:val="es-ES"/>
              </w:rPr>
              <w:t>atrás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front / back</w:t>
            </w:r>
          </w:p>
        </w:tc>
      </w:tr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delante de / detrás de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 front of / behind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Al lado de / Enfrente de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Beside / Across from</w:t>
            </w:r>
          </w:p>
        </w:tc>
      </w:tr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Pasa al frente / Pasen al frente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You) Come to the front.  (You all) Come to the front.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Vamos a hacerlo por turnos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rFonts w:eastAsia="Arial Unicode MS"/>
                <w:lang w:val="es-ES"/>
              </w:rPr>
              <w:t>We’ll take turns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Túrnense 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rFonts w:eastAsia="Arial Unicode MS"/>
                <w:lang w:val="es-ES"/>
              </w:rPr>
              <w:t xml:space="preserve">Take turns </w:t>
            </w:r>
          </w:p>
        </w:tc>
      </w:tr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Te toca a ti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rFonts w:eastAsia="Arial Unicode MS"/>
                <w:lang w:val="es-ES"/>
              </w:rPr>
              <w:t>It is your turn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No olviden...</w:t>
              <w:tab/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rFonts w:eastAsia="Arial Unicode MS"/>
                <w:lang w:val="es-ES"/>
              </w:rPr>
              <w:t>Do not forget…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Recuérdate 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rFonts w:eastAsia="Arial Unicode MS"/>
                <w:lang w:val="es-ES"/>
              </w:rPr>
              <w:t xml:space="preserve">Remember </w:t>
            </w:r>
          </w:p>
        </w:tc>
      </w:tr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La tarea para mañana…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rFonts w:eastAsia="Arial Unicode MS"/>
                <w:lang w:val="es-ES"/>
              </w:rPr>
              <w:t>Tomorrow’s homerwork…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rápido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quickly</w:t>
            </w:r>
          </w:p>
        </w:tc>
      </w:tr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s-ES"/>
              </w:rPr>
              <w:t>¡Atención!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s-ES"/>
              </w:rPr>
              <w:t>Attenti</w:t>
            </w:r>
            <w:r>
              <w:rPr>
                <w:rFonts w:eastAsia="Arial Unicode MS"/>
              </w:rPr>
              <w:t>on!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¿</w:t>
            </w:r>
            <w:r>
              <w:rPr>
                <w:rFonts w:eastAsia="Arial Unicode MS"/>
                <w:lang w:val="es-ES"/>
              </w:rPr>
              <w:t>Listos</w:t>
            </w:r>
            <w:r>
              <w:rPr>
                <w:rFonts w:eastAsia="Arial Unicode MS"/>
              </w:rPr>
              <w:t>?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ady?</w:t>
            </w:r>
          </w:p>
        </w:tc>
      </w:tr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¡</w:t>
            </w:r>
            <w:r>
              <w:rPr>
                <w:rFonts w:eastAsia="Arial Unicode MS"/>
                <w:lang w:val="es-ES"/>
              </w:rPr>
              <w:t>Ya</w:t>
            </w:r>
            <w:r>
              <w:rPr>
                <w:rFonts w:eastAsia="Arial Unicode MS"/>
              </w:rPr>
              <w:t>!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Now! or Enough!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La fecha de entrega es…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The deadline is…</w:t>
            </w:r>
          </w:p>
        </w:tc>
      </w:tr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Silencio.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Silence.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¡Adivínalo!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Guess it!</w:t>
            </w:r>
          </w:p>
        </w:tc>
      </w:tr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¿De acuerdo?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Ok?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¿Cierto/verdadero o falso?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True or false?</w:t>
            </w:r>
          </w:p>
        </w:tc>
      </w:tr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¿Entendido?  /  ¿Está  claro?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rFonts w:eastAsia="Arial Unicode MS"/>
              </w:rPr>
              <w:t>Do you understand? / Is it clear?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¡Claro! ¡Claro que sí! </w:t>
            </w:r>
          </w:p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¡Claro que no!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Of course!  Yes, of course!  Of course not!</w:t>
            </w:r>
          </w:p>
        </w:tc>
      </w:tr>
      <w:tr>
        <w:trPr/>
        <w:tc>
          <w:tcPr>
            <w:tcW w:w="3134" w:type="dxa"/>
            <w:tcBorders/>
            <w:shd w:fill="FFFF99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¡Cuidado!   </w:t>
            </w:r>
          </w:p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¡Ojo!</w:t>
            </w:r>
          </w:p>
        </w:tc>
        <w:tc>
          <w:tcPr>
            <w:tcW w:w="6166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Be careful</w:t>
            </w:r>
          </w:p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Watch out!</w:t>
            </w:r>
          </w:p>
        </w:tc>
      </w:tr>
      <w:tr>
        <w:trPr/>
        <w:tc>
          <w:tcPr>
            <w:tcW w:w="3134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Ya es hora</w:t>
            </w:r>
          </w:p>
        </w:tc>
        <w:tc>
          <w:tcPr>
            <w:tcW w:w="6166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It’s time.  Time’s up.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Vas a decir:</w:t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80"/>
        <w:gridCol w:w="5060"/>
      </w:tblGrid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¿Cómo se dice...?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How do you say ….?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No comprendo./ No entiendo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I do not understand.</w:t>
            </w:r>
          </w:p>
        </w:tc>
      </w:tr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Más despacio, por favor.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Slowly, please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Perdón / Discúlpame / Lo siento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xcuse me / I am sorry</w:t>
            </w:r>
          </w:p>
        </w:tc>
      </w:tr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 xml:space="preserve">¿Qué significa </w:t>
            </w:r>
            <w:r>
              <w:rPr>
                <w:i/>
                <w:iCs/>
                <w:lang w:val="es-ES"/>
              </w:rPr>
              <w:t xml:space="preserve">“Auxilio” </w:t>
            </w:r>
            <w:r>
              <w:rPr>
                <w:lang w:val="es-ES"/>
              </w:rPr>
              <w:t>en inglés?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hat does “</w:t>
            </w:r>
            <w:r>
              <w:rPr>
                <w:rFonts w:eastAsia="Arial Unicode MS"/>
                <w:i/>
              </w:rPr>
              <w:t>Auxilio</w:t>
            </w:r>
            <w:r>
              <w:rPr>
                <w:rFonts w:eastAsia="Arial Unicode MS"/>
              </w:rPr>
              <w:t>” mean in English?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 xml:space="preserve">¿Cómo?     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How?</w:t>
            </w:r>
          </w:p>
        </w:tc>
      </w:tr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No lo sé.  No sé.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I do not know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¿Quieres trabajar conmigo?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Do you want to work with me?</w:t>
            </w:r>
          </w:p>
        </w:tc>
      </w:tr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Repita, por favor.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Repeat, please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ngo …. / No tengo …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silla / libro / bolígrafo / lápiz / papel / pareja)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 have / I do not have ….</w:t>
            </w:r>
          </w:p>
        </w:tc>
      </w:tr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Quiero … / No quiero ...  </w:t>
            </w:r>
            <w:r>
              <w:rPr>
                <w:i/>
                <w:iCs/>
                <w:lang w:val="es-ES"/>
              </w:rPr>
              <w:t>(leer el texto / escuchar el casete / escribir / jugar)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want / I do not want 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Tengo una pregunta / la respuesta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 have a question / the answer</w:t>
            </w:r>
          </w:p>
        </w:tc>
      </w:tr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 xml:space="preserve">No puedo escuchar 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 xml:space="preserve">I cannot hear 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 xml:space="preserve">No puedo ver 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I cannot see</w:t>
            </w:r>
          </w:p>
        </w:tc>
      </w:tr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¿Puedo usar inglés, por favor? </w:t>
            </w:r>
          </w:p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¿Puedo hablar en inglés, por favor?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May I use/speak English, please?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¿Cómo se deletrea…?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How do you spell…?</w:t>
            </w:r>
          </w:p>
        </w:tc>
      </w:tr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¿A quién le toca? </w:t>
            </w:r>
          </w:p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Le toca a usted... a él, a ella, etc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hose turn is it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t is your/ his/her turn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nos toca, me toca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Our turn / my turn</w:t>
            </w:r>
          </w:p>
        </w:tc>
      </w:tr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Esto es fácil  /  difícil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This is easy / difficult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¿Me permite ir al baño, por favor?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May I go to the restroom?</w:t>
            </w:r>
          </w:p>
        </w:tc>
      </w:tr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por favor / gracias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Please / thank you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Se me olvidó… (la tarea, mi libro, la cabeza).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 forgot… (my homework, my book, my head)</w:t>
            </w:r>
          </w:p>
        </w:tc>
      </w:tr>
      <w:tr>
        <w:trPr/>
        <w:tc>
          <w:tcPr>
            <w:tcW w:w="358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Ya terminé.</w:t>
            </w:r>
          </w:p>
        </w:tc>
        <w:tc>
          <w:tcPr>
            <w:tcW w:w="5060" w:type="dxa"/>
            <w:tcBorders/>
            <w:shd w:fill="FFFF99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I’m done.</w:t>
            </w:r>
          </w:p>
        </w:tc>
      </w:tr>
      <w:tr>
        <w:trPr/>
        <w:tc>
          <w:tcPr>
            <w:tcW w:w="358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 xml:space="preserve">Pueden comenzar </w:t>
            </w:r>
          </w:p>
        </w:tc>
        <w:tc>
          <w:tcPr>
            <w:tcW w:w="5060" w:type="dxa"/>
            <w:tcBorders/>
            <w:shd w:fill="FFFFCC" w:val="clear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 xml:space="preserve">You may start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/>
      </w:pPr>
      <w:r>
        <w:rPr>
          <w:lang w:val="es-ES"/>
        </w:rPr>
        <w:t>Imperativo (afirmativo)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58"/>
        <w:gridCol w:w="1323"/>
        <w:gridCol w:w="509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ste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stedes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Ejemplo/traducción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ng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nga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ngan sus libros sobre el escritorio / Put your books on the desk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énta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énte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éntense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it down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van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van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vant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vanten la mano.  Raise your hands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ára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áre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rFonts w:eastAsia="Arial Unicode MS"/>
                <w:lang w:val="es-ES"/>
              </w:rPr>
              <w:t>Párense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¡Párense! / You all stand up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i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it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ita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eat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rib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rib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riba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Write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qu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qu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quen sus cuadernos.  Take out your workbooks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rr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r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rr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rren sus libros.  Close your books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r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r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n sus libros. Open your books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r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r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¡Para!  (You) Stop!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g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ga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la respuesta.      Tell the answer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s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ss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g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ga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z tu tarea.              Do your work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a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a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pas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Review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uch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uch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uch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Listen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letre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letre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eletreen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pell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ig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iga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lang w:val="es-ES"/>
              </w:rPr>
            </w:pPr>
            <w:r>
              <w:rPr>
                <w:lang w:val="es-ES"/>
              </w:rPr>
              <w:t xml:space="preserve">Trae ese ipod a mi escritorio.  </w:t>
            </w:r>
          </w:p>
          <w:p>
            <w:pPr>
              <w:pStyle w:val="Normal"/>
              <w:ind w:left="720" w:hanging="720"/>
              <w:rPr/>
            </w:pPr>
            <w:r>
              <w:rPr/>
              <w:t>Bring that ipod to my desk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a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Read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s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s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st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¡Presten atención!  / Pay attention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viérte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viérta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viértanse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ve fun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ída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íde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ídense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ke care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bl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bl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bl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Habla en español / Speak in Spanish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act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actiqu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actiqu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ractice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ir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i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ir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¡Mira por aquí!  Look (over here!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ng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nga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Have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gun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gun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gunt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sk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s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s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st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nswer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s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squ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sque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sca una pareja.          _________ a partner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y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ya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 al pizarrón / Go to the boar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ng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nga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 al pizarrón / Come to the board</w:t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>
          <w:lang w:val="es-ES"/>
        </w:rPr>
        <w:t>Imperativo (Negativo)</w:t>
      </w:r>
      <w:r>
        <w:rPr/>
        <w:t>: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4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s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stede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Ejemplo/traducció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pon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pon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ponga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te sien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si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e siente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levan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lev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levante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repit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rep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repita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escrib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ri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criba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saq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saq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saque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cier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cier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cierre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ab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ab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abre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mi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m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mire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di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di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diga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pa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p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pase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ha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ha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haga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ten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ten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tenga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vay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va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vaya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trai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trai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traiga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No traigas dulces al salón.  </w:t>
            </w:r>
          </w:p>
          <w:p>
            <w:pPr>
              <w:pStyle w:val="Normal"/>
              <w:rPr/>
            </w:pPr>
            <w:r>
              <w:rPr/>
              <w:t>Don’t (you) bring candy to the classro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le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l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lea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h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h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hable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No hablen durante la prueba.</w:t>
            </w:r>
          </w:p>
          <w:p>
            <w:pPr>
              <w:pStyle w:val="Normal"/>
              <w:rPr/>
            </w:pPr>
            <w:r>
              <w:rPr/>
              <w:t>Don’t (you all) talk during the quiz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160" w:hanging="0"/>
      <w:outlineLvl w:val="2"/>
    </w:pPr>
    <w:rPr>
      <w:rFonts w:ascii="Tahoma" w:hAnsi="Tahoma" w:cs="Tahoma"/>
      <w:u w:val="single"/>
      <w:lang w:val="en-GB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ahoma" w:hAnsi="Tahoma" w:cs="Tahoma"/>
      <w:sz w:val="144"/>
      <w:szCs w:val="14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6:14:00Z</dcterms:created>
  <dc:creator>testuser</dc:creator>
  <dc:description/>
  <dc:language>en-US</dc:language>
  <cp:lastModifiedBy>mlamberri</cp:lastModifiedBy>
  <cp:lastPrinted>2007-08-09T09:49:00Z</cp:lastPrinted>
  <dcterms:modified xsi:type="dcterms:W3CDTF">2012-01-05T16:14:00Z</dcterms:modified>
  <cp:revision>2</cp:revision>
  <dc:subject/>
  <dc:title>Señora Méndez (Gingrich)</dc:title>
</cp:coreProperties>
</file>