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Accents on the Compu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icrosoft Word</w:t>
      </w:r>
      <w:r>
        <w:rPr/>
        <w:t>**</w:t>
      </w:r>
    </w:p>
    <w:tbl>
      <w:tblPr>
        <w:tblW w:w="5749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140"/>
      </w:tblGrid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, É, Í, Ó, 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rl + ‘(apostrophe), Shift + the letter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, é, í, ó, 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rl + ‘(apostrophe), the letter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rl + ~(tilde), the letter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rl + ~(tilde), Shift + the letter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 + Ctrl + Shift + ?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 + Ctrl + Shift + 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ndows Programs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ake sure Num Lock is pressed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Hold down Alt and type code (using numbers on right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elease Al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457700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1755"/>
                              <w:gridCol w:w="1755"/>
                              <w:gridCol w:w="175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ñ = 024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Ñ = 0209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¿ = 019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¡ = 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 = 02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 = 019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é = 023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É = 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í = 0237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Í = 020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ó = 024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Ó = 0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 = 0250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 = 021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ü = 025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9.5pt;mso-wrap-distance-left:9pt;mso-wrap-distance-right:9pt;mso-wrap-distance-top:0pt;mso-wrap-distance-bottom:0pt;margin-top:4.5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1755"/>
                        <w:gridCol w:w="1755"/>
                        <w:gridCol w:w="175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ñ = 024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Ñ = 0209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¿ = 019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¡ = 016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 = 02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 = 019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 = 023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 = 020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í = 0237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Í = 020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ó = 024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Ó = 021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 = 0250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 = 021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ü = 025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cintosh Programs**</w:t>
      </w:r>
    </w:p>
    <w:tbl>
      <w:tblPr>
        <w:tblW w:w="41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+ n, n (again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nt (</w:t>
            </w:r>
            <w:r>
              <w:rPr>
                <w:lang w:val="es-ES"/>
              </w:rPr>
              <w:t>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+ e, the let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+ u, u (again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+ shift + 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+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plus (+) means to hold both keys down at the same time.  A comma (,) means to let go of previous keys before pressing the next ke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sas Importan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1:17:00Z</dcterms:created>
  <dc:creator>Rebecca and Paul</dc:creator>
  <dc:description/>
  <dc:language>en-US</dc:language>
  <cp:lastModifiedBy>Maite</cp:lastModifiedBy>
  <dcterms:modified xsi:type="dcterms:W3CDTF">2012-01-15T21:17:00Z</dcterms:modified>
  <cp:revision>2</cp:revision>
  <dc:subject/>
  <dc:title>Using Accents on the Computer</dc:title>
</cp:coreProperties>
</file>