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 xml:space="preserve">Recuerda escribir </w:t>
      </w:r>
      <w:r>
        <w:rPr>
          <w:b/>
          <w:u w:val="single"/>
          <w:lang w:val="es-CL"/>
        </w:rPr>
        <w:t>mínimo 150 palabras y saltarte una línea</w:t>
      </w:r>
      <w:r>
        <w:rPr>
          <w:lang w:val="es-CL"/>
        </w:rPr>
        <w:t xml:space="preserve">. Si pierdes tu diario, debes comprar uno exactamente igual que recibiste. </w:t>
      </w:r>
    </w:p>
    <w:p>
      <w:pPr>
        <w:pStyle w:val="Normal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Busca DOS fuentes</w:t>
      </w:r>
      <w:r>
        <w:rPr>
          <w:lang w:val="es-CL"/>
        </w:rPr>
        <w:t xml:space="preserve"> relacionadas a tu tema. ¡</w:t>
      </w:r>
      <w:r>
        <w:rPr>
          <w:b/>
          <w:u w:val="single"/>
          <w:lang w:val="es-CL"/>
        </w:rPr>
        <w:t>Incluye en tu diario una copia de la dos fuentes!</w:t>
      </w:r>
      <w:r>
        <w:rPr>
          <w:lang w:val="es-CL"/>
        </w:rPr>
        <w:t xml:space="preserve"> Ejemplo: los artículos del periódico, la revista, la página web, etc. </w:t>
      </w:r>
      <w:r>
        <w:rPr>
          <w:b/>
          <w:u w:val="single"/>
          <w:lang w:val="es-CL"/>
        </w:rPr>
        <w:t xml:space="preserve">Compara las dos fuentes y expresa tu opinión al tema asignado. </w:t>
      </w:r>
    </w:p>
    <w:p>
      <w:pPr>
        <w:pStyle w:val="Normal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2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negro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¿las relaciones humanas son fáciles o difíciles? ¿Por qué?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jueves 6 de enero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naranjad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¿cuál es la cualidad humana que más valoras? ¿por qué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jueves 13 de en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zu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l divorcio: ¿solución o problema? ¿Por qué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jueves 20 de enero 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erd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¿Es mejor evitar conflictos o enfrentarlos? ¿por qué? 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jueves 27 de en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rojo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¿Los profesores siempre tienen la razón? ¿por qué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jueves  3 de febrer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2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negro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¿Es mejor obtener toda la instrucción en la casa (home schooling) o en un/a colegio/escuela? ¿por qué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jueves 10 de febrero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naranjad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¿cuál es la cualidad en un/a profesor/a que más valoras? ¿por qué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jueves 17 de febrero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zu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¿son mejores las escuelas privadas o las escuelas públicas? ¿por qué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jueves 24 de febrero  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erd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¿es mejor el eco-turismo que el turismo? ¿por qué?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jueves 3 de marz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rojo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¿el turismo ayuda a eliminar los prejuicios? ¿por qué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jueves 10 de mar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21:00Z</dcterms:created>
  <dc:creator>mlamberri</dc:creator>
  <dc:description/>
  <dc:language>en-US</dc:language>
  <cp:lastModifiedBy>mlamberri</cp:lastModifiedBy>
  <dcterms:modified xsi:type="dcterms:W3CDTF">2011-10-19T17:21:00Z</dcterms:modified>
  <cp:revision>2</cp:revision>
  <dc:subject/>
  <dc:title/>
</cp:coreProperties>
</file>